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0310" cy="7696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5390" cy="449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 xml:space="preserve">Certificate In English Book 3 CU Press. 2009 Test 2 Part 2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 xml:space="preserve">Certificate In English Book 3 CU Press. 2009 Test 2 Part 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2 (17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ading Part 2 (17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4:00Z</dcterms:created>
  <dc:creator>HelenRoebuck</dc:creator>
  <dc:description/>
  <cp:keywords/>
  <dc:language>en-US</dc:language>
  <cp:lastModifiedBy>HelenRoebuck</cp:lastModifiedBy>
  <cp:lastPrinted>2009-05-13T16:21:00Z</cp:lastPrinted>
  <dcterms:modified xsi:type="dcterms:W3CDTF">2009-05-13T14:22:00Z</dcterms:modified>
  <cp:revision>4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